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360570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556435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